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Cs/>
          <w:sz w:val="40"/>
          <w:szCs w:val="40"/>
        </w:rPr>
        <w:t>Verbale Assemble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ilano, 18 novembre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giorno 18 novembre 2013, alle ore 08.45 in seconda convocazione, essendo andata deserta la prima, presso la sede dello Starhotels Rosa Grand di Milano si è tenuta l’Assemblea ordinaria Unionmaceri per discutere il seguente Ordine del Giorno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stonormale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Sospensione Azienda AKRON;</w:t>
      </w:r>
    </w:p>
    <w:p>
      <w:pPr>
        <w:pStyle w:val="Testonormale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spensione Azienda CBRC;</w:t>
      </w:r>
    </w:p>
    <w:p>
      <w:pPr>
        <w:pStyle w:val="Testonormale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zione Assemblea Comieco del 18 novembre 2013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e ed eventua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Le aziende presenti  sono 13 (AKRON, CBRC, CBM, D.T.V.,  ITALMACERI, MARE, MASOTINA, PORCARELLI GINO, RECUPERI PUGLIESI, RESMAL, RI.ECO., ROMANA MACERI  e VESCOVO ROMANO di cui 4 per delega (CBM e RECUPERI PUGLIESI delegano Romiti di ITALMACERI, PORCARELLI GINO delega Tarallo di ROMANA MACERI, VESCOVO ROMANO delega Romiti di MASOTINA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esì partecipa l’avv. Luigi Gil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atata la presenza del numero legale, il Presidente Roberto Romiti dichiara aperta la seduta e nomina come Segretario verbalizzante il Dott. Giuliano Tarall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SPENSIONE AZIENDA AKRON</w:t>
      </w:r>
    </w:p>
    <w:p>
      <w:pPr>
        <w:pStyle w:val="Testonormale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SPENSIONE AZIENDA CBRC</w:t>
      </w:r>
    </w:p>
    <w:p>
      <w:pPr>
        <w:pStyle w:val="Testonorma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quanto riguarda i primi due punti all’o.d.g., l’Assemblea decide di sospendere la decisione nell’attesa della pronuncia dell’Autorità della concorrenza e del mercato in merito al procedimento in corso rif. A444.</w:t>
      </w:r>
    </w:p>
    <w:p>
      <w:pPr>
        <w:pStyle w:val="Normal"/>
        <w:suppressAutoHyphens w:val="false"/>
        <w:autoSpaceDE w:val="false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esenti votano a favore ad eccezione del dott. Borsani (RIECO) che vota contrario e il dott. Giordani (CBRC) e il dott. Mauri (AKRON) che si astengono.</w:t>
      </w:r>
    </w:p>
    <w:p>
      <w:pPr>
        <w:pStyle w:val="Testonorma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"/>
        <w:numPr>
          <w:ilvl w:val="0"/>
          <w:numId w:val="5"/>
        </w:numPr>
        <w:rPr/>
      </w:pPr>
      <w:r>
        <w:rPr>
          <w:rFonts w:cs="Arial" w:ascii="Arial" w:hAnsi="Arial"/>
          <w:b/>
          <w:sz w:val="22"/>
          <w:szCs w:val="22"/>
        </w:rPr>
        <w:t>PREPARAZIONE ASSEMBLEA COMIECO DEL 18 NOVEMBRE 2013</w:t>
      </w:r>
    </w:p>
    <w:p>
      <w:pPr>
        <w:pStyle w:val="Testonormal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ivamente al punto 3) all’OdG, dopo approfondita discussione, l’Assemblea delibera di delegare il dott. Romiti, con l’assistenza dell’Avv. Gili e raccordandosi con i rappresentanti di Federmacero, a confrontarsi con i referenti delle altre Associazioni di categoria ai fini dell’Assemblea di Comieco del pomeriggio, ratificando ed approvando sin da ora l’operato del Presidente.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essendoci più nulla da deliberare, il Presidente dichiara conclusa la seduta alle ore 11.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73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l Presidente </w:t>
        <w:tab/>
        <w:t>Il Segretario verbalizzante</w:t>
      </w:r>
    </w:p>
    <w:p>
      <w:pPr>
        <w:pStyle w:val="Normal"/>
        <w:tabs>
          <w:tab w:val="clear" w:pos="708"/>
          <w:tab w:val="center" w:pos="1985" w:leader="none"/>
          <w:tab w:val="center" w:pos="73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73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</w:t>
        <w:tab/>
        <w:t>_______________________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6"/>
          <w:szCs w:val="16"/>
        </w:rPr>
        <w:t>Prot.n. p73762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drawing>
        <wp:inline distT="0" distB="0" distL="0" distR="0">
          <wp:extent cx="570865" cy="41021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4"/>
      <w:gridCol w:w="4724"/>
    </w:tblGrid>
    <w:tr>
      <w:trPr/>
      <w:tc>
        <w:tcPr>
          <w:tcW w:w="4704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30605" cy="7391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0605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4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smallCaps/>
              <w:sz w:val="20"/>
              <w:szCs w:val="20"/>
            </w:rPr>
          </w:pPr>
          <w:r>
            <w:rPr>
              <w:b/>
              <w:smallCaps/>
              <w:sz w:val="20"/>
              <w:szCs w:val="20"/>
            </w:rPr>
          </w:r>
        </w:p>
        <w:p>
          <w:pPr>
            <w:pStyle w:val="Normal"/>
            <w:jc w:val="right"/>
            <w:rPr>
              <w:b/>
              <w:b/>
              <w:smallCaps/>
              <w:sz w:val="22"/>
              <w:szCs w:val="22"/>
            </w:rPr>
          </w:pPr>
          <w:r>
            <w:rPr>
              <w:b/>
              <w:smallCaps/>
              <w:sz w:val="22"/>
              <w:szCs w:val="22"/>
            </w:rPr>
            <w:t>aderente</w:t>
          </w:r>
        </w:p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1468120" cy="30289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57" r="-12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8120" cy="302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kern w:val="2"/>
        <w:em w:val="non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character" w:styleId="WW8Num4z0">
    <w:name w:val="WW8Num4z0"/>
    <w:qFormat/>
    <w:rPr>
      <w:rFonts w:ascii="Times New Roman" w:hAnsi="Times New Roman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2"/>
      <w:position w:val="0"/>
      <w:sz w:val="24"/>
      <w:sz w:val="24"/>
      <w:u w:val="none"/>
      <w:vertAlign w:val="baseline"/>
      <w:em w:val="non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cs="Arial Unicode M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2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2"/>
      <w:position w:val="0"/>
      <w:sz w:val="24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2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2"/>
      <w:position w:val="0"/>
      <w:sz w:val="24"/>
      <w:sz w:val="24"/>
      <w:u w:val="none"/>
      <w:vertAlign w:val="baseline"/>
      <w:em w:val="non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>
      <w:rFonts w:cs="Arial Unicode M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basedOn w:val="Carpredefinitoparagrafo1"/>
    <w:qFormat/>
    <w:rPr>
      <w:sz w:val="24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basedOn w:val="Carpredefinitoparagrafo1"/>
    <w:qFormat/>
    <w:rPr>
      <w:b/>
      <w:sz w:val="36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TestonormaleCarattere">
    <w:name w:val="Testo normale Carattere"/>
    <w:basedOn w:val="Carpredefinitoparagrafo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Arial Unicode MS" w:cs="Helvetica"/>
      <w:color w:val="000000"/>
      <w:sz w:val="24"/>
      <w:szCs w:val="20"/>
      <w:lang w:val="it-IT" w:bidi="ar-SA" w:eastAsia="zh-CN"/>
    </w:rPr>
  </w:style>
  <w:style w:type="paragraph" w:styleId="Conlettere">
    <w:name w:val="Con lettere"/>
    <w:qFormat/>
    <w:pPr>
      <w:widowControl/>
      <w:numPr>
        <w:ilvl w:val="0"/>
        <w:numId w:val="2"/>
      </w:numPr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List0">
    <w:name w:val="List 0"/>
    <w:basedOn w:val="Conlettere"/>
    <w:qFormat/>
    <w:pPr>
      <w:numPr>
        <w:ilvl w:val="0"/>
        <w:numId w:val="3"/>
      </w:numPr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normale">
    <w:name w:val="Testo normale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CDNU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53:00Z</dcterms:created>
  <dc:creator>Chiara Leboffe</dc:creator>
  <dc:description/>
  <dc:language>en-US</dc:language>
  <cp:lastModifiedBy>Cristina Zani</cp:lastModifiedBy>
  <cp:lastPrinted>2014-09-18T11:46:00Z</cp:lastPrinted>
  <dcterms:modified xsi:type="dcterms:W3CDTF">2014-09-18T09:53:00Z</dcterms:modified>
  <cp:revision>2</cp:revision>
  <dc:subject/>
  <dc:title>Verbale Consiglio Direttivo Assoambiente</dc:title>
</cp:coreProperties>
</file>